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180"/>
        <w:jc w:val="left"/>
        <w:rPr/>
      </w:pPr>
      <w:r>
        <w:rPr/>
        <w:t>附件一：</w:t>
      </w:r>
      <w:r>
        <w:rPr/>
        <w:t>2014</w:t>
      </w:r>
      <w:r>
        <w:rPr/>
        <w:t>年度可招收国家资助博士后的合作导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3455"/>
        <w:gridCol w:w="3756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b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  <w:t>研究方向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kern w:val="0"/>
                <w:sz w:val="28"/>
                <w:szCs w:val="28"/>
              </w:rPr>
              <w:t>联系方式</w:t>
            </w:r>
          </w:p>
        </w:tc>
      </w:tr>
      <w:tr>
        <w:trPr>
          <w:trHeight w:val="5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崔志海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晚清政治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zuizh@cass.org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李长莉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近代社会文化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clli@cass.org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李细珠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近代政治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xzli@cass.org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刘小萌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清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liuxm1608@vip.sina.co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于化民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现代政治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yuhm@cass.org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汪朝光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华民国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wangchaoguang@sina.com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王建朗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近代中外关系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jlwang@cass.org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郑大华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近代思想文化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zhengdh2002@yahoo.com.cn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左玉河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4"/>
              </w:rPr>
              <w:t>中国近代文化史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4"/>
              </w:rPr>
              <w:t>zuoyh@cass.org.cn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2:59:00Z</dcterms:created>
  <dc:creator>ding</dc:creator>
  <dc:description/>
  <dc:language>en-US</dc:language>
  <cp:lastModifiedBy>ding</cp:lastModifiedBy>
  <dcterms:modified xsi:type="dcterms:W3CDTF">2014-02-25T02:59:00Z</dcterms:modified>
  <cp:revision>1</cp:revision>
  <dc:subject/>
  <dc:title/>
</cp:coreProperties>
</file>