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度陕西省社科界重大理论与现实问题研究项目结项</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公  告</w:t>
      </w:r>
    </w:p>
    <w:p>
      <w:pPr>
        <w:pStyle w:val="Normal"/>
        <w:spacing w:lineRule="exact" w:line="440"/>
        <w:rPr>
          <w:b/>
          <w:b/>
          <w:sz w:val="32"/>
          <w:szCs w:val="32"/>
        </w:rPr>
      </w:pPr>
      <w:r>
        <w:rPr>
          <w:b/>
          <w:sz w:val="32"/>
          <w:szCs w:val="32"/>
        </w:rPr>
        <w:t>各有关单位及项目负责人：</w:t>
      </w:r>
    </w:p>
    <w:p>
      <w:pPr>
        <w:pStyle w:val="Normal"/>
        <w:spacing w:lineRule="exact" w:line="440"/>
        <w:ind w:firstLine="630"/>
        <w:rPr/>
      </w:pPr>
      <w:r>
        <w:rPr>
          <w:sz w:val="32"/>
          <w:szCs w:val="32"/>
        </w:rPr>
        <w:t>2015</w:t>
      </w:r>
      <w:r>
        <w:rPr>
          <w:sz w:val="32"/>
          <w:szCs w:val="32"/>
        </w:rPr>
        <w:t>年度陕西省社科界重大理论与现实问题研究项目，已于</w:t>
      </w:r>
      <w:r>
        <w:rPr>
          <w:sz w:val="32"/>
          <w:szCs w:val="32"/>
        </w:rPr>
        <w:t>2016</w:t>
      </w:r>
      <w:r>
        <w:rPr>
          <w:sz w:val="32"/>
          <w:szCs w:val="32"/>
        </w:rPr>
        <w:t>年</w:t>
      </w:r>
      <w:r>
        <w:rPr>
          <w:rFonts w:eastAsia="Times New Roman"/>
          <w:sz w:val="32"/>
          <w:szCs w:val="32"/>
        </w:rPr>
        <w:t xml:space="preserve"> </w:t>
      </w:r>
      <w:r>
        <w:rPr>
          <w:sz w:val="32"/>
          <w:szCs w:val="32"/>
        </w:rPr>
        <w:t>6</w:t>
      </w:r>
      <w:r>
        <w:rPr>
          <w:sz w:val="32"/>
          <w:szCs w:val="32"/>
        </w:rPr>
        <w:t>月</w:t>
      </w:r>
      <w:r>
        <w:rPr>
          <w:sz w:val="32"/>
          <w:szCs w:val="32"/>
        </w:rPr>
        <w:t>29</w:t>
      </w:r>
      <w:r>
        <w:rPr>
          <w:sz w:val="32"/>
          <w:szCs w:val="32"/>
        </w:rPr>
        <w:t>日组织专家进行了结项评审。现将评审结果公告如下。</w:t>
      </w:r>
    </w:p>
    <w:p>
      <w:pPr>
        <w:pStyle w:val="Normal"/>
        <w:spacing w:lineRule="exact" w:line="440"/>
        <w:ind w:firstLine="630"/>
        <w:rPr>
          <w:sz w:val="32"/>
          <w:szCs w:val="32"/>
        </w:rPr>
      </w:pPr>
      <w:r>
        <w:rPr>
          <w:b/>
          <w:sz w:val="32"/>
          <w:szCs w:val="32"/>
        </w:rPr>
        <w:t>一、基本情况：</w:t>
      </w:r>
    </w:p>
    <w:p>
      <w:pPr>
        <w:pStyle w:val="Normal"/>
        <w:spacing w:lineRule="exact" w:line="440"/>
        <w:ind w:firstLine="640"/>
        <w:rPr/>
      </w:pPr>
      <w:r>
        <w:rPr>
          <w:sz w:val="32"/>
          <w:szCs w:val="32"/>
        </w:rPr>
        <w:t>本次参与结项成果评审共</w:t>
      </w:r>
      <w:r>
        <w:rPr>
          <w:sz w:val="32"/>
          <w:szCs w:val="32"/>
        </w:rPr>
        <w:t>264</w:t>
      </w:r>
      <w:r>
        <w:rPr>
          <w:sz w:val="32"/>
          <w:szCs w:val="32"/>
        </w:rPr>
        <w:t>项，其中优秀及良好以上</w:t>
      </w:r>
      <w:r>
        <w:rPr>
          <w:sz w:val="32"/>
          <w:szCs w:val="32"/>
        </w:rPr>
        <w:t>87</w:t>
      </w:r>
      <w:r>
        <w:rPr>
          <w:sz w:val="32"/>
          <w:szCs w:val="32"/>
        </w:rPr>
        <w:t>项，合格</w:t>
      </w:r>
      <w:r>
        <w:rPr>
          <w:sz w:val="32"/>
          <w:szCs w:val="32"/>
        </w:rPr>
        <w:t>150</w:t>
      </w:r>
      <w:r>
        <w:rPr>
          <w:sz w:val="32"/>
          <w:szCs w:val="32"/>
        </w:rPr>
        <w:t>项，不合格</w:t>
      </w:r>
      <w:r>
        <w:rPr>
          <w:sz w:val="32"/>
          <w:szCs w:val="32"/>
        </w:rPr>
        <w:t>27</w:t>
      </w:r>
      <w:r>
        <w:rPr>
          <w:sz w:val="32"/>
          <w:szCs w:val="32"/>
        </w:rPr>
        <w:t>项，优秀及良好比率有所下降，合格、不合格比率有所提高。</w:t>
      </w:r>
    </w:p>
    <w:p>
      <w:pPr>
        <w:pStyle w:val="Normal"/>
        <w:spacing w:lineRule="exact" w:line="440"/>
        <w:ind w:firstLine="630"/>
        <w:rPr/>
      </w:pPr>
      <w:r>
        <w:rPr>
          <w:b/>
          <w:sz w:val="32"/>
          <w:szCs w:val="32"/>
        </w:rPr>
        <w:t>二、成果特点：</w:t>
      </w:r>
    </w:p>
    <w:p>
      <w:pPr>
        <w:pStyle w:val="Normal"/>
        <w:spacing w:lineRule="exact" w:line="440"/>
        <w:ind w:firstLine="640"/>
        <w:rPr>
          <w:sz w:val="32"/>
          <w:szCs w:val="32"/>
        </w:rPr>
      </w:pPr>
      <w:r>
        <w:rPr>
          <w:sz w:val="32"/>
          <w:szCs w:val="32"/>
        </w:rPr>
        <w:t>本次结项成果的质量总体上有所提高，以问题为导向，以人民为中心，现实性、对策性、应用性的特点进一步凸显，观点论证、研究路径、逻辑展开等方面都有所创新。在基础研究思维侧方面，现象研究、机理研究、规律研究的层次都有跃进；在现实研究应用侧方面，学理研究、政策研究、科普性研究都有加强，为了促进这些成果的转化应用，我们择优选介了</w:t>
      </w:r>
      <w:r>
        <w:rPr>
          <w:sz w:val="32"/>
          <w:szCs w:val="32"/>
        </w:rPr>
        <w:t>47</w:t>
      </w:r>
      <w:r>
        <w:rPr>
          <w:sz w:val="32"/>
          <w:szCs w:val="32"/>
        </w:rPr>
        <w:t>篇成果编辑并公开出版《</w:t>
      </w:r>
      <w:r>
        <w:rPr>
          <w:sz w:val="32"/>
          <w:szCs w:val="32"/>
        </w:rPr>
        <w:t>2015</w:t>
      </w:r>
      <w:r>
        <w:rPr>
          <w:sz w:val="32"/>
          <w:szCs w:val="32"/>
        </w:rPr>
        <w:t>年度陕西省社科界重大理论与现实问题研究成果选编》。但同时也还存在着“有平原，高峰少；追踪多，引领少；趋同多，特色少”的老问题，希望项目负责人能够高度重视这些问题，坚持思维侧研究和应用侧研究并重，让哲学社会科学研究更好服务我省追赶超越发展。</w:t>
      </w:r>
    </w:p>
    <w:p>
      <w:pPr>
        <w:pStyle w:val="Normal"/>
        <w:spacing w:lineRule="exact" w:line="440"/>
        <w:ind w:firstLine="643"/>
        <w:rPr>
          <w:sz w:val="32"/>
          <w:szCs w:val="32"/>
        </w:rPr>
      </w:pPr>
      <w:r>
        <w:rPr>
          <w:b/>
          <w:sz w:val="32"/>
          <w:szCs w:val="32"/>
        </w:rPr>
        <w:t>三、其他要求：</w:t>
      </w:r>
    </w:p>
    <w:p>
      <w:pPr>
        <w:pStyle w:val="Normal"/>
        <w:spacing w:lineRule="exact" w:line="440"/>
        <w:ind w:firstLine="640"/>
        <w:rPr/>
      </w:pPr>
      <w:r>
        <w:rPr>
          <w:sz w:val="32"/>
          <w:szCs w:val="32"/>
        </w:rPr>
        <w:t>不合格成果是由专家评审并给出了明确的鉴定意见，针对不合格原因及修改意见也撰写了详尽的评语，请项目负责人在本单位科研管理部门或省社科联查询，以便尽快修改完善成果，未结项的成果在次年复评后仍达不到要求的，将做撤项处理，追缴研究经费，</w:t>
      </w:r>
      <w:r>
        <w:rPr>
          <w:sz w:val="32"/>
          <w:szCs w:val="32"/>
        </w:rPr>
        <w:t>3</w:t>
      </w:r>
      <w:r>
        <w:rPr>
          <w:sz w:val="32"/>
          <w:szCs w:val="32"/>
        </w:rPr>
        <w:t>年内不得申报本项目。</w:t>
      </w:r>
    </w:p>
    <w:p>
      <w:pPr>
        <w:pStyle w:val="Normal"/>
        <w:spacing w:lineRule="exact" w:line="440"/>
        <w:ind w:firstLine="630"/>
        <w:rPr>
          <w:sz w:val="32"/>
          <w:szCs w:val="32"/>
        </w:rPr>
      </w:pPr>
      <w:r>
        <w:rPr>
          <w:sz w:val="32"/>
          <w:szCs w:val="32"/>
        </w:rPr>
        <w:t>联系人：于</w:t>
      </w:r>
      <w:r>
        <w:rPr>
          <w:rFonts w:eastAsia="Times New Roman"/>
          <w:sz w:val="32"/>
          <w:szCs w:val="32"/>
        </w:rPr>
        <w:t xml:space="preserve">  </w:t>
      </w:r>
      <w:r>
        <w:rPr>
          <w:sz w:val="32"/>
          <w:szCs w:val="32"/>
        </w:rPr>
        <w:t>杉</w:t>
      </w:r>
    </w:p>
    <w:p>
      <w:pPr>
        <w:pStyle w:val="Normal"/>
        <w:spacing w:lineRule="exact" w:line="440"/>
        <w:ind w:firstLine="640"/>
        <w:rPr>
          <w:sz w:val="32"/>
          <w:szCs w:val="32"/>
        </w:rPr>
      </w:pPr>
      <w:r>
        <w:rPr>
          <w:sz w:val="32"/>
          <w:szCs w:val="32"/>
        </w:rPr>
        <w:t>电</w:t>
      </w:r>
      <w:r>
        <w:rPr>
          <w:rFonts w:eastAsia="Times New Roman"/>
          <w:sz w:val="32"/>
          <w:szCs w:val="32"/>
        </w:rPr>
        <w:t xml:space="preserve">  </w:t>
      </w:r>
      <w:r>
        <w:rPr>
          <w:sz w:val="32"/>
          <w:szCs w:val="32"/>
        </w:rPr>
        <w:t>话：</w:t>
      </w:r>
      <w:r>
        <w:rPr>
          <w:sz w:val="32"/>
          <w:szCs w:val="32"/>
        </w:rPr>
        <w:t>85430836</w:t>
      </w:r>
    </w:p>
    <w:p>
      <w:pPr>
        <w:pStyle w:val="Normal"/>
        <w:spacing w:lineRule="exact" w:line="440"/>
        <w:rPr>
          <w:sz w:val="32"/>
          <w:szCs w:val="32"/>
        </w:rPr>
      </w:pPr>
      <w:r>
        <w:rPr>
          <w:sz w:val="32"/>
          <w:szCs w:val="32"/>
        </w:rPr>
      </w:r>
    </w:p>
    <w:p>
      <w:pPr>
        <w:pStyle w:val="Normal"/>
        <w:spacing w:lineRule="exact" w:line="440"/>
        <w:rPr>
          <w:sz w:val="32"/>
          <w:szCs w:val="32"/>
        </w:rPr>
      </w:pPr>
      <w:r>
        <w:rPr>
          <w:sz w:val="32"/>
          <w:szCs w:val="32"/>
        </w:rPr>
        <w:t>附：</w:t>
      </w:r>
      <w:r>
        <w:rPr>
          <w:sz w:val="32"/>
          <w:szCs w:val="32"/>
        </w:rPr>
        <w:t>2015</w:t>
      </w:r>
      <w:r>
        <w:rPr>
          <w:sz w:val="32"/>
          <w:szCs w:val="32"/>
        </w:rPr>
        <w:t>年度陕西省社科界重大理论与现实问题研究项目结项名单</w:t>
      </w:r>
    </w:p>
    <w:p>
      <w:pPr>
        <w:pStyle w:val="Normal"/>
        <w:spacing w:lineRule="exact" w:line="440"/>
        <w:ind w:firstLine="10064"/>
        <w:rPr>
          <w:sz w:val="32"/>
          <w:szCs w:val="32"/>
        </w:rPr>
      </w:pPr>
      <w:r>
        <w:rPr>
          <w:sz w:val="32"/>
          <w:szCs w:val="32"/>
        </w:rPr>
      </w:r>
    </w:p>
    <w:p>
      <w:pPr>
        <w:pStyle w:val="Normal"/>
        <w:spacing w:lineRule="exact" w:line="440"/>
        <w:ind w:firstLine="10064"/>
        <w:rPr>
          <w:sz w:val="32"/>
          <w:szCs w:val="32"/>
        </w:rPr>
      </w:pPr>
      <w:r>
        <w:rPr>
          <w:sz w:val="32"/>
          <w:szCs w:val="32"/>
        </w:rPr>
      </w:r>
    </w:p>
    <w:p>
      <w:pPr>
        <w:pStyle w:val="Normal"/>
        <w:spacing w:lineRule="exact" w:line="440"/>
        <w:ind w:firstLine="10064"/>
        <w:rPr>
          <w:sz w:val="32"/>
          <w:szCs w:val="32"/>
        </w:rPr>
      </w:pPr>
      <w:r>
        <w:rPr>
          <w:sz w:val="32"/>
          <w:szCs w:val="32"/>
        </w:rPr>
      </w:r>
    </w:p>
    <w:p>
      <w:pPr>
        <w:pStyle w:val="Normal"/>
        <w:spacing w:lineRule="exact" w:line="440"/>
        <w:ind w:firstLine="10064"/>
        <w:rPr>
          <w:sz w:val="32"/>
          <w:szCs w:val="32"/>
        </w:rPr>
      </w:pPr>
      <w:r>
        <w:rPr>
          <w:sz w:val="32"/>
          <w:szCs w:val="32"/>
        </w:rPr>
        <w:t>陕西省社科联</w:t>
      </w:r>
    </w:p>
    <w:p>
      <w:pPr>
        <w:pStyle w:val="Normal"/>
        <w:spacing w:lineRule="exact" w:line="440"/>
        <w:ind w:firstLine="9904"/>
        <w:rPr>
          <w:sz w:val="32"/>
          <w:szCs w:val="32"/>
        </w:rPr>
      </w:pPr>
      <w:r>
        <w:rPr>
          <w:sz w:val="32"/>
          <w:szCs w:val="32"/>
        </w:rPr>
        <w:t>2016</w:t>
      </w:r>
      <w:r>
        <w:rPr>
          <w:sz w:val="32"/>
          <w:szCs w:val="32"/>
        </w:rPr>
        <w:t>年</w:t>
      </w:r>
      <w:r>
        <w:rPr>
          <w:sz w:val="32"/>
          <w:szCs w:val="32"/>
        </w:rPr>
        <w:t>9</w:t>
      </w:r>
      <w:r>
        <w:rPr>
          <w:sz w:val="32"/>
          <w:szCs w:val="32"/>
        </w:rPr>
        <w:t>月</w:t>
      </w:r>
      <w:r>
        <w:rPr>
          <w:sz w:val="32"/>
          <w:szCs w:val="32"/>
        </w:rPr>
        <w:t>20</w:t>
      </w:r>
      <w:r>
        <w:rPr>
          <w:sz w:val="32"/>
          <w:szCs w:val="32"/>
        </w:rPr>
        <w:t>日</w:t>
      </w:r>
      <w:r>
        <w:br w:type="page"/>
      </w:r>
    </w:p>
    <w:p>
      <w:pPr>
        <w:pStyle w:val="Normal"/>
        <w:rPr>
          <w:rFonts w:ascii="楷体_GB2312" w:hAnsi="楷体_GB2312" w:eastAsia="楷体_GB2312"/>
          <w:sz w:val="32"/>
          <w:szCs w:val="32"/>
        </w:rPr>
      </w:pPr>
      <w:r>
        <w:rPr>
          <w:rFonts w:ascii="楷体_GB2312" w:hAnsi="楷体_GB2312" w:eastAsia="楷体_GB2312"/>
          <w:sz w:val="32"/>
          <w:szCs w:val="32"/>
        </w:rPr>
        <w:t>附件：</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度陕西省社科界重大理论与现实问题研究项目结项名单</w:t>
      </w:r>
    </w:p>
    <w:p>
      <w:pPr>
        <w:pStyle w:val="Normal"/>
        <w:jc w:val="center"/>
        <w:rPr/>
      </w:pPr>
      <w:r>
        <w:rPr>
          <w:rFonts w:ascii="方正小标宋简体" w:hAnsi="方正小标宋简体" w:eastAsia="方正小标宋简体"/>
          <w:sz w:val="32"/>
          <w:szCs w:val="32"/>
        </w:rPr>
        <w:t>（</w:t>
      </w:r>
      <w:r>
        <w:rPr>
          <w:rFonts w:eastAsia="方正小标宋简体" w:ascii="方正小标宋简体" w:hAnsi="方正小标宋简体"/>
          <w:sz w:val="32"/>
          <w:szCs w:val="32"/>
        </w:rPr>
        <w:t>264</w:t>
      </w:r>
      <w:r>
        <w:rPr>
          <w:rFonts w:ascii="方正小标宋简体" w:hAnsi="方正小标宋简体" w:eastAsia="方正小标宋简体"/>
          <w:sz w:val="32"/>
          <w:szCs w:val="32"/>
        </w:rPr>
        <w:t>项：优秀</w:t>
      </w:r>
      <w:r>
        <w:rPr>
          <w:rFonts w:eastAsia="方正小标宋简体" w:ascii="方正小标宋简体" w:hAnsi="方正小标宋简体"/>
          <w:sz w:val="32"/>
          <w:szCs w:val="32"/>
        </w:rPr>
        <w:t>26</w:t>
      </w:r>
      <w:r>
        <w:rPr>
          <w:rFonts w:ascii="方正小标宋简体" w:hAnsi="方正小标宋简体" w:eastAsia="方正小标宋简体"/>
          <w:sz w:val="32"/>
          <w:szCs w:val="32"/>
        </w:rPr>
        <w:t>项，良好</w:t>
      </w:r>
      <w:r>
        <w:rPr>
          <w:rFonts w:eastAsia="方正小标宋简体" w:ascii="方正小标宋简体" w:hAnsi="方正小标宋简体"/>
          <w:sz w:val="32"/>
          <w:szCs w:val="32"/>
        </w:rPr>
        <w:t>61</w:t>
      </w:r>
      <w:r>
        <w:rPr>
          <w:rFonts w:ascii="方正小标宋简体" w:hAnsi="方正小标宋简体" w:eastAsia="方正小标宋简体"/>
          <w:sz w:val="32"/>
          <w:szCs w:val="32"/>
        </w:rPr>
        <w:t>项，合格</w:t>
      </w:r>
      <w:r>
        <w:rPr>
          <w:rFonts w:eastAsia="方正小标宋简体" w:ascii="方正小标宋简体" w:hAnsi="方正小标宋简体"/>
          <w:sz w:val="32"/>
          <w:szCs w:val="32"/>
        </w:rPr>
        <w:t>150</w:t>
      </w:r>
      <w:r>
        <w:rPr>
          <w:rFonts w:ascii="方正小标宋简体" w:hAnsi="方正小标宋简体" w:eastAsia="方正小标宋简体"/>
          <w:sz w:val="32"/>
          <w:szCs w:val="32"/>
        </w:rPr>
        <w:t>项，不合格</w:t>
      </w:r>
      <w:r>
        <w:rPr>
          <w:rFonts w:eastAsia="方正小标宋简体" w:ascii="方正小标宋简体" w:hAnsi="方正小标宋简体"/>
          <w:sz w:val="32"/>
          <w:szCs w:val="32"/>
        </w:rPr>
        <w:t>27</w:t>
      </w:r>
      <w:r>
        <w:rPr>
          <w:rFonts w:ascii="方正小标宋简体" w:hAnsi="方正小标宋简体" w:eastAsia="方正小标宋简体"/>
          <w:sz w:val="32"/>
          <w:szCs w:val="32"/>
        </w:rPr>
        <w:t>项</w:t>
      </w:r>
      <w:r>
        <w:rPr/>
        <w:t>）</w:t>
      </w:r>
    </w:p>
    <w:tbl>
      <w:tblPr>
        <w:tblW w:w="13875" w:type="dxa"/>
        <w:jc w:val="left"/>
        <w:tblInd w:w="93" w:type="dxa"/>
        <w:tblLayout w:type="fixed"/>
        <w:tblCellMar>
          <w:top w:w="0" w:type="dxa"/>
          <w:left w:w="108" w:type="dxa"/>
          <w:bottom w:w="0" w:type="dxa"/>
          <w:right w:w="108" w:type="dxa"/>
        </w:tblCellMar>
      </w:tblPr>
      <w:tblGrid>
        <w:gridCol w:w="580"/>
        <w:gridCol w:w="1235"/>
        <w:gridCol w:w="6480"/>
        <w:gridCol w:w="2160"/>
        <w:gridCol w:w="1620"/>
        <w:gridCol w:w="1800"/>
      </w:tblGrid>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序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项目编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项目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项目主持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评审意见</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4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当代山水画审美形态及作品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祁自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唐文化在陕西景观标识系统中的应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薛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9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用设计和品牌活化凤翔地区民间工艺品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美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0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陈忠实与寻根文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段建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2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丝绸之路经济带历史文化遗产的法治保障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交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周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2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农村留守妇女儿童的权利救助与法律保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政法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付玉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2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战略性新兴产业模块化创新型发展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电子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会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6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农村信用社服务能力提升策略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理工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文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7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高等教育结构与经济结构协同互动实证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高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0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社会主义核心价值观培塑视角下的仪式制度建设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财经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艳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0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延安时期中国共产党干部思想政治教育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魏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0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和”文化理论体系与社会主义核心价值观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元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2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新媒体视域下陕西城市文化的传承重构与传播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郝鹏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2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地区博物馆群英译文本系统建设现状问题及对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工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许霄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文化产业核心竞争力构建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西安财经学院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许项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4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多元化养老服务社会化体系建设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建筑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谢尊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2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新型开放机制下陕西省环境承载力评价与可持续发展策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交通大学城市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宋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5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应用技术型高校评估体系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文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尚晓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2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快递产业竞争关系网络的结构特征及其对产业竞争行为的影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邮电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谢逢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08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移动时代“美丽陕西”对外传播策略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田龙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3C07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生态幸福”与国民福祉——财富至上逻辑的反思与超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董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3Z03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高等教育成长轨迹及其发展战略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建筑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谢尊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13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新丝绸之路经济带建设中产业合作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交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赵庚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12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新时期文艺批评口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杨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C03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构建股权投资市场体系的对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理工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扈文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全球化背景下陕西动画产业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周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优秀</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唱对非物质文化遗产“陕北民歌”的传承与发展作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宝鸡文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白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4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子商务下的陕西传统手工艺产业品牌建设与社区保护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桑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8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本土音乐文化在实现产业化过程中的途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学前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蒲红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8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当代陕西以音乐剧场为核心的音乐文化艺术产业链发展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学前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陈春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古戏楼遗存保护与展示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渭南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刘涌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6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秦东地方戏曲民间活动现状及传承保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渭南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7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民间图形”在旅游产品设计中的应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工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高爱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1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高校体育场馆服务社会运营现状与联盟体系构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9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非物质文化遗产视角下陕北民歌传承与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体育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5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政府向青少年体育俱乐部购买公共服务产品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体育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杨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9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区域体育视角下陕西省竞技体育可持续协调发展战略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体育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0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北民间音乐元素在当代手风琴室内乐中的运用及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音乐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常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民歌在文化强省战略中的应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音乐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陈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音乐“音响”色彩数字化分析与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音乐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冯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原生态”民歌唱法的“非遗”保护与传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音乐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杨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音乐风格琵琶创作与演奏群体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音乐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赵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本土音乐产业化运行模式的考查与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音乐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任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6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文化守成与贾平凹城市书写的现代性焦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邮电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翟传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0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明清时期各地陕西街形成机理与影响力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保障性住房公平分配的创新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建筑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刘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2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公私合作背景下陕西省再生水利用法律促进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政法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薛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6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宝鸡•中国钛谷”钛产业创新集群发展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宝鸡文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伟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3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丝绸之路经济带人民币流通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电子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姜晓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雾霾治理与区域经济结构升级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郭俊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5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集体林地流转的影响因素与优化路径研究——基于双内生农户决策模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农林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全媒体视阈下高校“红色文化“与”流行文化“融合传播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四军医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文化强国背景下大学生社会主义核心价值观培育与践行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空军工程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方晓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4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智库网络化模式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胡胜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7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当前历史虚无主义思潮对大学生的影响及对策研究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宋吉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0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延安时期中国共产党构建民族共有精神家园的历史经验和当代价值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学前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黄海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7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当代大学生社会主义核心价值观教育引导机制的构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工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志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3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生态文明建设的价值理念与实现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交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有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0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国家文化安全视域下社会主义核心价值观的培育与践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文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申晓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甘宁边区法制思想及实践价值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侯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2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丝绸之路经济带建设中陕西区域金融合作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京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曹志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1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新媒体视域下当代中国主流意识形态话语权建构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咸阳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梦视域下的思想政治教育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交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燕连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2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中小数字出版企业核心竞争力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渭南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马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2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数字出版产业集群化发展策略研究— —以西安国家数字出版基地为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肖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南镇村综合改革视角下的小城镇建设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洛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白耀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1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面向政府决策的动态新型高校智库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电子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刘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2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资源型城市经济可持续发展中的政府职能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延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马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3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新媒体环境下陕西报业的融合发展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长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杜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公益文化传播的我省公益生态系统建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长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苏书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微信传播社会风险感知的实证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长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贵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1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好莱坞电影对提升我国西部电影软实力的启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财经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赵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13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非物质文化遗产保护视野中的西府秦腔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宝鸡文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渭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04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口语传播学视域下陕西省新闻宣传范式创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亚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C0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微平台”环境下陕西省民间传统体育文化的传承及其社团组织推广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08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来陕外籍商人文化适应问题的调查与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洛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刘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06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公众对雾霾天气的风险认识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省社科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高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C02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保障性住房准入与退出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省社科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刘晓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02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秦东地区当代著名书家及其作品审美形态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渭南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03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陕西省城镇化进程中村改社区对居民心理及行为动态影响机制及对策研究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电子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于江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06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社区治理的自组织机理与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工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建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11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市老年人科学健身创新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建筑科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熊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C0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文化产业发展战略与实施方案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建筑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顾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0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我省农村留守老年人的物质和精神生活现状及对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建筑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志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0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社会治理机制创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交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董新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C0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竞技体育的资源配置与可持续发展战略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体育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04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农户信贷配给问题研究——基于</w:t>
            </w:r>
            <w:r>
              <w:rPr>
                <w:rFonts w:eastAsia="仿宋_GB2312" w:cs="宋体;SimSun" w:ascii="仿宋_GB2312" w:hAnsi="仿宋_GB2312"/>
                <w:kern w:val="0"/>
                <w:sz w:val="24"/>
              </w:rPr>
              <w:t>1000</w:t>
            </w:r>
            <w:r>
              <w:rPr>
                <w:rFonts w:ascii="仿宋_GB2312" w:hAnsi="仿宋_GB2312" w:cs="宋体;SimSun" w:eastAsia="仿宋_GB2312"/>
                <w:kern w:val="0"/>
                <w:sz w:val="24"/>
              </w:rPr>
              <w:t>户农户入户调查数据的分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姚慧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良好</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7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体育服务业发展战略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空军工程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9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态文明视域下陕西省体育旅游业可持续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一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9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体育文化推动丝绸之路经济带体育产业发展战略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学前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继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洛民俗音乐的现状与文化价值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洛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赵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0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竞技体育可持续发展创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电子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牛健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9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秦岭山地户外运动俱乐部会员环境意识与环境行为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工程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刘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1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区域旅游商品品牌建设与产业化培育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工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3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心理契约视阈下科技型民营企业员工管理创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工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小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市中小型健身俱乐部健康投资环境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建筑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马兰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2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非物质文化遗产视野下红拳生命力的探索与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培华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刘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9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竞技弱势项目特征及其转优策略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体育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江广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3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借鉴日韩学校足球成功经验探索“志丹足球”发展模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体育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方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6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w:t>
            </w:r>
            <w:r>
              <w:rPr>
                <w:rFonts w:eastAsia="仿宋_GB2312" w:cs="宋体;SimSun" w:ascii="仿宋_GB2312" w:hAnsi="仿宋_GB2312"/>
                <w:kern w:val="0"/>
                <w:sz w:val="24"/>
              </w:rPr>
              <w:t>DEA</w:t>
            </w:r>
            <w:r>
              <w:rPr>
                <w:rFonts w:ascii="仿宋_GB2312" w:hAnsi="仿宋_GB2312" w:cs="宋体;SimSun" w:eastAsia="仿宋_GB2312"/>
                <w:kern w:val="0"/>
                <w:sz w:val="24"/>
              </w:rPr>
              <w:t>视角下陕西省竞技体育资源配置与可持续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体育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刘远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9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国家非物质文化遗产</w:t>
            </w:r>
            <w:r>
              <w:rPr>
                <w:rFonts w:eastAsia="仿宋_GB2312" w:cs="宋体;SimSun" w:ascii="仿宋_GB2312" w:hAnsi="仿宋_GB2312"/>
                <w:kern w:val="0"/>
                <w:sz w:val="24"/>
              </w:rPr>
              <w:t>¬¬—</w:t>
            </w:r>
            <w:r>
              <w:rPr>
                <w:rFonts w:ascii="仿宋_GB2312" w:hAnsi="仿宋_GB2312" w:cs="宋体;SimSun" w:eastAsia="仿宋_GB2312"/>
                <w:kern w:val="0"/>
                <w:sz w:val="24"/>
              </w:rPr>
              <w:t>陕西鼓乐的传承发展与教育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音乐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雷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9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体育品牌—安塞腰鼓的特征及其体育文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邮电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郭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1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南陕北移民搬迁工程评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何青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0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社会主义核心价值观的思想渊源及培育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延安大学西安创新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秀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0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丝绸之路经济带战略背景下周秦文化中亚传播策略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宝鸡文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宇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2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跨文化视域下陕西作家作品与美国华裔作家作品民俗比较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宝鸡文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6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当代陕西文学中的民间叙事批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宝鸡文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玉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6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唐宋文人吟咏汉中诗词的整理与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理工学院</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宫臻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6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汉水流域地母文化多元性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闫向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1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统合无线舆论场：社交媒介协同治理及陕西的经验表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郭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0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文化创意视角的关中文学旅游资源调查及数据库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渭南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晓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6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贾平凹与勒</w:t>
            </w:r>
            <w:r>
              <w:rPr>
                <w:rFonts w:eastAsia="仿宋_GB2312" w:cs="宋体;SimSun" w:ascii="仿宋_GB2312" w:hAnsi="仿宋_GB2312"/>
                <w:kern w:val="0"/>
                <w:sz w:val="24"/>
              </w:rPr>
              <w:t>·</w:t>
            </w:r>
            <w:r>
              <w:rPr>
                <w:rFonts w:ascii="仿宋_GB2312" w:hAnsi="仿宋_GB2312" w:cs="宋体;SimSun" w:eastAsia="仿宋_GB2312"/>
                <w:kern w:val="0"/>
                <w:sz w:val="24"/>
              </w:rPr>
              <w:t>克莱齐奥作品中的女性形象比较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建筑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于长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网络文学产业的媒介生态学美学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文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陈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唐代外籍官员在陕群体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长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汪翠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1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民俗文化资源在创意产业中的运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高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2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人居环境视角的陕南移民安置区使用后评价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理工学院</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黄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24"/>
              </w:rPr>
              <w:t>2015Z09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转型期城镇失业人群再就业问题与对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芮国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2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案例分析的陕西民俗文化产品开发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学前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相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1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自媒体时代刑事司法审判与媒体关系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财经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付胥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0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农村信用社法人治理的改进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财经学院行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翟欣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2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丝绸之路经济带建设中陕西企业“走出去”的风险及其法律防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工程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何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3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老年住宅发展的政策支持体系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建筑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胡金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3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深化我省医药卫生体制改革研究——公立医院基本药物制度实施效果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交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方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2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秦岭北麓自然生态环境保护法律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孙曼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丝绸之路文化下大学生核心价值观培育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周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3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城镇建设过程中新兴区域道路命名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文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潘明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2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南避灾扶贫移民生计可持续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农林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何得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4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农民工家庭化迁移过程中面临的风险及其应对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农林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景晓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2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北地区农村留守老年人的心理需求现状及对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延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周小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丝绸之路经济带新起点建设的法治保障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培华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罗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2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在丝绸之路经济带建设中有关政策沟通与法制保障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炜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0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拓展我省公民有序参与立法途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代水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2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层政府权力运行制度研究</w:t>
            </w:r>
            <w:r>
              <w:rPr>
                <w:rFonts w:eastAsia="仿宋_GB2312" w:cs="宋体;SimSun" w:ascii="仿宋_GB2312" w:hAnsi="仿宋_GB2312"/>
                <w:kern w:val="0"/>
                <w:sz w:val="24"/>
              </w:rPr>
              <w:t>--</w:t>
            </w:r>
            <w:r>
              <w:rPr>
                <w:rFonts w:ascii="仿宋_GB2312" w:hAnsi="仿宋_GB2312" w:cs="宋体;SimSun" w:eastAsia="仿宋_GB2312"/>
                <w:kern w:val="0"/>
                <w:sz w:val="24"/>
              </w:rPr>
              <w:t>以商南县“广场问政”为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学前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丝绸之路经济带建设中陕西人才资源开发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夏彩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态足迹视角下陕南移民安置区生态承载力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房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3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中医药文化产业集群品牌建设及支撑体系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中医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史励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6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发展和完善知识产权保护在促进我省区域经济增长方式转变中的作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渭南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杨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旅游业竞争力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西安财经学院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路海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6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跨越“中等收入陷阱”的经济政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电子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雄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生产性服务业与制造业互动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工程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铁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微观视角的陕西省林地资产证券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工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田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文化旅游景区土地利用集约度评价及提升策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建筑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北能源化工基地包容性增长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赵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生产性服务业发展的模式 路径及实现方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理工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夏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6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农村人口城市化经济成本核算与优化对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西安理工大学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薛伟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区域经济视角的陕西物流产业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邮电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方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4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咸新区文化创意产业集群竞争力发展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邮电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郑海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4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林业生态建设政策效果评价与优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农林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博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4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水资源供需冲突与可持续利用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政法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冯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6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城市绿色发展评价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咸阳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文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5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农民资金互助合作组织发育与风险防控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咸阳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万生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生态与经济耦合的陕北循环农业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延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卢东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金融支持新型城镇化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延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徐礼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4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失独家庭养老保障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延安大学西安创新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孙翌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5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新型城镇化进程中农业产业化发展及其金融支持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长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6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共建丝绸之路经济带下陕西交通运输建设的协调与举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长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秋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促进建筑产业现代化的政策激励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长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静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7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社会学原理的陕南移民搬迁动力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长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学精神与社会主义核心价值观的培育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宝鸡文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0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弘扬中华优秀传统文化与培育民族精神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宝鸡文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春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0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当代社会思潮对大学生思想政治教育的影响及对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渭南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屈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当代社会思潮对大学生思想行为的影响和对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航空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刘晋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4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新形势下陕西高校思想政治教育质量提升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建筑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0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国家治理现代化视野下的中国文明模式构建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建筑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高占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老庄隐逸思想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交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舒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3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 xml:space="preserve">中国梦”视域下的大学生社会主义核心价值观的培育和研究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樊建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多元文化背景下的大学生社会主义核心价值观教育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咸阳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文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0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欠发达地区农村基层社会秩序和谐稳定的地缘政治学分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长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宋鑫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4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新媒体环境下高校思想政治教育路径创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长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崔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3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提高大学生社会主义核心价值观教育实效性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广播电视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朱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丝绸之路经济带建设研究——基于官媒丝路“五通”新闻语料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孙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2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民间音乐文化的传承及价值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学前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白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文学作品中地方民俗文化的翻译</w:t>
            </w:r>
            <w:r>
              <w:rPr>
                <w:rFonts w:eastAsia="仿宋_GB2312" w:cs="宋体;SimSun" w:ascii="仿宋_GB2312" w:hAnsi="仿宋_GB2312"/>
                <w:kern w:val="0"/>
                <w:sz w:val="24"/>
              </w:rPr>
              <w:t>-</w:t>
            </w:r>
            <w:r>
              <w:rPr>
                <w:rFonts w:ascii="仿宋_GB2312" w:hAnsi="仿宋_GB2312" w:cs="宋体;SimSun" w:eastAsia="仿宋_GB2312"/>
                <w:kern w:val="0"/>
                <w:sz w:val="24"/>
              </w:rPr>
              <w:t>基于贾平凹英译作品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洛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邵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1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地域特色资源整合的陕西中国画发展空间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美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麻元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8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语料库与语用能力的界面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外国语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姜占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7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医患关系背景下的“健康传播素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医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叶晋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2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图书出版“走出去”的译介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工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尚亚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南移民搬迁住房保障运行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安康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赵静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智力资本对区域创新能力的影响与提升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宝鸡文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杨蔓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4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网络环境下知识产权侵权现状及保护政策研究——以陕西为对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邢战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1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新生代员工行为倾向分析及矫正研究</w:t>
            </w:r>
            <w:r>
              <w:rPr>
                <w:rFonts w:eastAsia="仿宋_GB2312" w:cs="宋体;SimSun" w:ascii="仿宋_GB2312" w:hAnsi="仿宋_GB2312"/>
                <w:kern w:val="0"/>
                <w:sz w:val="24"/>
              </w:rPr>
              <w:t>----</w:t>
            </w:r>
            <w:r>
              <w:rPr>
                <w:rFonts w:ascii="仿宋_GB2312" w:hAnsi="仿宋_GB2312" w:cs="宋体;SimSun" w:eastAsia="仿宋_GB2312"/>
                <w:kern w:val="0"/>
                <w:sz w:val="24"/>
              </w:rPr>
              <w:t>基于组织行为学的视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丁越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2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农村基层干部队伍建设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刘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4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文化产业集群风险评价 传导与控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袁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文化资本视域下陕西经济发展方式转型的路径与政策体系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娟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城乡义务教育均衡发展评价指标构建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洛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亚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文化产业的营销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西安财经学院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马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4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省市共建大西安进程中陕西省自主创新与知识产权保护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电子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喜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0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农业产学研协同创新效率评价及向度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工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焦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生态型城市圈的西安大城市圈一体化交通运输体系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工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徐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3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科技人力资源统筹与开发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理工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赵立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3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水源区水生态新型城镇化发展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理工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雅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2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丹江口库区及上游地区经济社会发展规划》确立后的陕南发展战略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理工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陈菊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当代大学生道德价值观生成机制与培育路径研究——以陕西高校为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理工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蒙冰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3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创新陕西社会治理的制度体系构建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西安理工大学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晓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传统文化素养培育下的当代陕西女大学生价值观重构研究——以家风素养为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培华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海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4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文化创意人才队伍建设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石油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苏列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4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大数据理论的西安智慧城市建设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石油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国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中小企业互联网金融融资模式建构与实现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长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郭慧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3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地方国有投资公司“四资”运作模式创新与提升投融资能力的关键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长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苏蕊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3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国有资产管理与国有企业治理结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学前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朱选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新建本科院校优化内部治理结构实证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安康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屈咏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源减少走势下陕西省属高校的发展问题与应对政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宝鸡文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冯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构建丝绸之路经济带视域下的西安对外贸易战略结构性调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国际商贸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韦林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8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南古村镇保护与新农村规划和谐发展策略研究—以商洛地方古镇为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洛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7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特殊教育信息化建设现状与发展对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渭南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杨方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5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我省金融企业管理创新格局下金融风险传导机理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欧亚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段晓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3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农村土地抵押融资模式的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外事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爱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农产品外贸物流可持续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政法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互联网金融环境下陕西省中小企业融资模式创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政法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徐京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3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新建地方应用型本科院校内涵式发展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咸阳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鲁团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工业化、信息化、城镇化与农业现代化同步发展的内在机制与战略途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延安大学西安创新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罗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3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新媒体时代高校学生管理工作优化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长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宋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0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新建本科院校大学生就业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洛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郭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1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推动我省高等教育内涵式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空军工程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1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群众路线对提升高校思想政治教育时效性的启示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广播电视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黄敏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04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公平视域下陕西贫困地区城乡最低生活保障制度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广播电视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杨延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04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互联网金融背景下我省中小企业融资路径创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广播电视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邓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C03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金融支持陕西县域经济发展评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郭姗姗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13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共生性地方文化遗产探索与传承研究</w:t>
            </w:r>
            <w:r>
              <w:rPr>
                <w:rFonts w:eastAsia="仿宋_GB2312" w:cs="宋体;SimSun" w:ascii="仿宋_GB2312" w:hAnsi="仿宋_GB2312"/>
                <w:kern w:val="0"/>
                <w:sz w:val="24"/>
              </w:rPr>
              <w:t>-</w:t>
            </w:r>
            <w:r>
              <w:rPr>
                <w:rFonts w:ascii="仿宋_GB2312" w:hAnsi="仿宋_GB2312" w:cs="宋体;SimSun" w:eastAsia="仿宋_GB2312"/>
                <w:kern w:val="0"/>
                <w:sz w:val="24"/>
              </w:rPr>
              <w:t>以凤翔木板年画及西府秦腔为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赵敏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3C0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高等教育内涵式发展“瓶颈”及对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戴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C06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南生态旅游与民俗音乐融合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学前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文丽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C04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构建秦岭北麓西段山地体育运动项目发展的新思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东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1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纪录片英译过程中的译员自我校核研究</w:t>
            </w:r>
            <w:r>
              <w:rPr>
                <w:rFonts w:eastAsia="仿宋_GB2312" w:cs="宋体;SimSun" w:ascii="仿宋_GB2312" w:hAnsi="仿宋_GB2312"/>
                <w:kern w:val="0"/>
                <w:sz w:val="24"/>
              </w:rPr>
              <w:t>--</w:t>
            </w:r>
            <w:r>
              <w:rPr>
                <w:rFonts w:ascii="仿宋_GB2312" w:hAnsi="仿宋_GB2312" w:cs="宋体;SimSun" w:eastAsia="仿宋_GB2312"/>
                <w:kern w:val="0"/>
                <w:sz w:val="24"/>
              </w:rPr>
              <w:t>以《望长安》为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外国语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10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群众合唱在建设陕西文化强省中的实践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音乐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黄冰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00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新媒体时代青年学生与美国政治博客的互动认知及其对策研究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曹建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03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生物质能源的发展现状及政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工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钱艳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C0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非遗进校园</w:t>
            </w:r>
            <w:r>
              <w:rPr>
                <w:rFonts w:eastAsia="仿宋_GB2312" w:cs="宋体;SimSun" w:ascii="仿宋_GB2312" w:hAnsi="仿宋_GB2312"/>
                <w:kern w:val="0"/>
                <w:sz w:val="24"/>
              </w:rPr>
              <w:t>--</w:t>
            </w:r>
            <w:r>
              <w:rPr>
                <w:rFonts w:ascii="仿宋_GB2312" w:hAnsi="仿宋_GB2312" w:cs="宋体;SimSun" w:eastAsia="仿宋_GB2312"/>
                <w:kern w:val="0"/>
                <w:sz w:val="24"/>
              </w:rPr>
              <w:t>基于关中纸扎艺术的传承与创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农林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瑞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3C0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农户视角的陕西水果标准化生产收入增长效应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农林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艳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C07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美丽陕西”视域的社区生态构建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京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C02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丝绸之路经济带国际大都市与旅游制高点共建战略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京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素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0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资源型城市可持续发展中地方政府职能研究—以陕西省榆林市为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榆林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郝万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3C12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环境成本在煤炭企业中的应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榆林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刘银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C0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陪读式”迁移对陕西省城镇化影响及对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延安干部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孙翠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Z0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人学视域的思想政治教育社会化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赖雄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7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体育赛事与陕西省旅游业互动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空军工程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黄都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3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生态治理能力现代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杨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7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咸新区建设中的外宣翻译策略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财经职业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操龙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基于协会组织平台的农业技术创新链与产业链的协同创新问题研究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3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北民俗文化品牌建设与产业化培育研究——以延安市为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学前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马晓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中医养生旅游医疗服务模式的建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中医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蔺焕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2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后现代思潮对青年思想行为的影响及对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电子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侯其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城市社区建设中“社会组织”培育、发展策略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周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3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养老服务人才培养体系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长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0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市社区居民健康服务体系构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贾平凹作品英语国家译介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冯正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人才红利”视域下陕西省高等教育内涵式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铭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3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南水北调中线水源区基层政府公信力评价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理工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2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装备制造业突破性创新能力的提升机理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石油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裴旭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0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英语资源与区域经济发展相关性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洛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杨小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1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艺术教育的审美与大学生道德人格培养的现状与思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洛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潘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2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农村留守老人的现状分析及对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延安干部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鹏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3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论延安文艺的现代性追求及中国梦的初步实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建筑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张英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陕西新闻传播问题的新华广播电台传播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延安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党子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3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科学发展的陕西地方政府绩效管理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科技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吕宣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7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地市一般高校内涵式发展模式与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宝鸡文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王富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8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学校历史教育与民族精神的重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徐赐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1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自由贸易区建设功能定位与发展战略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交通大学城市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杨健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8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深化高教改革的必由路径——扩大高校办学自主权、改革内部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理工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梁严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高考改革视角下陕西高校外语能力测评体系建设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理工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武永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C03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高等农学教育研究（</w:t>
            </w:r>
            <w:r>
              <w:rPr>
                <w:rFonts w:eastAsia="仿宋_GB2312" w:cs="宋体;SimSun" w:ascii="仿宋_GB2312" w:hAnsi="仿宋_GB2312"/>
                <w:kern w:val="0"/>
                <w:sz w:val="24"/>
              </w:rPr>
              <w:t>1934-1949</w:t>
            </w:r>
            <w:r>
              <w:rPr>
                <w:rFonts w:ascii="仿宋_GB2312" w:hAnsi="仿宋_GB2312" w:cs="宋体;SimSun" w:eastAsia="仿宋_GB2312"/>
                <w:kern w:val="0"/>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咸阳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晓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5Z08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普通本科学校创新创业教育体系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理工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郑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不合格</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C0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圈子与熟人”：微信时代陕西群体事件中应激行为的传播与控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安外国语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赵战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复评不合格，给予撤项</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C0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丝绸之路经济带贸易自由化法律制度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北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李武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复评不合格，给予撤项</w:t>
            </w:r>
          </w:p>
        </w:tc>
      </w:tr>
      <w:tr>
        <w:trPr>
          <w:trHeight w:val="5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4Z14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产城融合发展的路径选择研究：以陕西为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延安干部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何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复评不合格，给予撤项</w:t>
            </w:r>
          </w:p>
        </w:tc>
      </w:tr>
    </w:tbl>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440"/>
        <w:rPr>
          <w:rFonts w:ascii="方正小标宋简体" w:hAnsi="方正小标宋简体" w:eastAsia="方正小标宋简体"/>
          <w:sz w:val="32"/>
          <w:szCs w:val="32"/>
        </w:rPr>
      </w:pPr>
      <w:r>
        <w:rPr>
          <w:rFonts w:eastAsia="方正小标宋简体" w:ascii="方正小标宋简体" w:hAnsi="方正小标宋简体"/>
          <w:sz w:val="32"/>
          <w:szCs w:val="32"/>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49:00Z</dcterms:created>
  <dc:creator>lenovo</dc:creator>
  <dc:description/>
  <cp:keywords/>
  <dc:language>en-US</dc:language>
  <cp:lastModifiedBy>微软用户</cp:lastModifiedBy>
  <cp:lastPrinted>2016-07-07T09:34:00Z</cp:lastPrinted>
  <dcterms:modified xsi:type="dcterms:W3CDTF">2016-09-22T09:56:00Z</dcterms:modified>
  <cp:revision>7</cp:revision>
  <dc:subject/>
  <dc:title>陕西省社科界2014年重大理论与现实问题研究项目</dc:title>
</cp:coreProperties>
</file>